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Olešná IDVT10203391 – k.ú. Slavět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11,800 – 12,04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, ř. km 11,800 – 12,04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levého břehu vodního toku Olešná IDVT10203391. Začátek úseku je na přítoku do MVN v ř. km 11,800. Konec úseku před propustkem v ř.km 12,04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sek č.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24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72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72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72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břeh</w:t>
      </w:r>
    </w:p>
    <w:p>
      <w:pPr>
        <w:pStyle w:val="Normal"/>
        <w:jc w:val="both"/>
        <w:rPr/>
      </w:pPr>
      <w:r>
        <w:rPr/>
        <w:t>Začátek úseku je na přítoku do MVN v ř. km 11,800. Konec úseku před propustkem v ř.km 12,040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42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15:00Z</dcterms:modified>
  <cp:revision>5</cp:revision>
  <dc:subject/>
  <dc:title>KARTA SEČENÍ</dc:title>
</cp:coreProperties>
</file>